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заимодействие штаба воспитательной работы 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 xml:space="preserve"> социальным окружением микрорайона школ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sz w:val="32"/>
          <w:szCs w:val="32"/>
        </w:rPr>
        <w:t xml:space="preserve">Реализация губернаторской программы «Антинарко», задач воспитательной работы  на современном этапе требует от педагогов активизации усилий в самых разнообразных направлениях работы. Справиться в одиночку со многими негативными проявлениями реальности школе сегодня нелегко. У неё огромное количество проблем. Поэтому даже при сильном педагогическом коллективе, хорошем материальном оснащении, благоприятном территориальном размещении, </w:t>
      </w:r>
      <w:r>
        <w:rPr>
          <w:b/>
          <w:sz w:val="32"/>
          <w:szCs w:val="32"/>
        </w:rPr>
        <w:t>школа не может в одиночку решать задачи по воспитанию, обучению, сохранению здоровья, а порой и жизни молодого поколения.</w:t>
      </w:r>
      <w:r>
        <w:rPr>
          <w:sz w:val="32"/>
          <w:szCs w:val="32"/>
        </w:rPr>
        <w:t xml:space="preserve"> Для обеспечения более эффективной и целенаправленной работы в рамках поставленной задачи максимальной полезной занятости детей и подростков, а также в рамках эффективной профилактики правонарушений среди несовершеннолетних целесообразно разработать схему и план деятельности межведомственного взаимодействия школы.  Одним словом, исходя из собственного окружения, школе необходимо максимально привлечь к решению поставленных проблем различных «соседей»: учреждения, ведомства, общественные организации и т.д. В самом общем виде схема взаимодействия образовательного учреждения может быть такова:</w:t>
      </w:r>
    </w:p>
    <w:p>
      <w:pPr>
        <w:pStyle w:val="Normal"/>
        <w:spacing w:lineRule="auto" w:line="360" w:before="280" w:after="28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80" w:after="28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10800" w:leader="none"/>
        </w:tabs>
        <w:rPr>
          <w:sz w:val="20"/>
          <w:szCs w:val="32"/>
          <w:lang w:val="en-US" w:eastAsia="en-US"/>
        </w:rPr>
      </w:pPr>
      <w:r>
        <w:rPr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1257300" cy="80010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pt" to="260.95pt,80.9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</wp:posOffset>
                </wp:positionV>
                <wp:extent cx="1371600" cy="80010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pt" to="368.95pt,80.9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0</wp:posOffset>
                </wp:positionV>
                <wp:extent cx="11430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pt" to="458.95pt,80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7900</wp:posOffset>
                </wp:positionH>
                <wp:positionV relativeFrom="paragraph">
                  <wp:posOffset>228600</wp:posOffset>
                </wp:positionV>
                <wp:extent cx="1028700" cy="80010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8pt" to="557.95pt,80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7900</wp:posOffset>
                </wp:positionH>
                <wp:positionV relativeFrom="paragraph">
                  <wp:posOffset>685800</wp:posOffset>
                </wp:positionV>
                <wp:extent cx="1028700" cy="5715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4pt" to="557.95pt,98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1257300</wp:posOffset>
                </wp:positionV>
                <wp:extent cx="1028700" cy="228600"/>
                <wp:effectExtent l="0" t="20955" r="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9pt" to="557.95pt,11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7900</wp:posOffset>
                </wp:positionH>
                <wp:positionV relativeFrom="paragraph">
                  <wp:posOffset>1485900</wp:posOffset>
                </wp:positionV>
                <wp:extent cx="1028700" cy="80010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7pt" to="557.95pt,179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57900</wp:posOffset>
                </wp:positionH>
                <wp:positionV relativeFrom="paragraph">
                  <wp:posOffset>1485900</wp:posOffset>
                </wp:positionV>
                <wp:extent cx="1028700" cy="1714500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7pt" to="557.95pt,25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1485900</wp:posOffset>
                </wp:positionV>
                <wp:extent cx="2400300" cy="2400300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7pt" to="557.95pt,30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1485900</wp:posOffset>
                </wp:positionV>
                <wp:extent cx="2400300" cy="3200400"/>
                <wp:effectExtent l="635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7pt" to="557.95pt,368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1485900</wp:posOffset>
                </wp:positionV>
                <wp:extent cx="2400300" cy="3771900"/>
                <wp:effectExtent l="0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7pt" to="557.95pt,41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485900</wp:posOffset>
                </wp:positionV>
                <wp:extent cx="1143000" cy="377190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7pt" to="458.95pt,41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1485900</wp:posOffset>
                </wp:positionV>
                <wp:extent cx="1257300" cy="3771900"/>
                <wp:effectExtent l="12065" t="635" r="120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7pt" to="368.95pt,413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0</wp:posOffset>
                </wp:positionV>
                <wp:extent cx="2628900" cy="377190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7pt" to="368.95pt,413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0</wp:posOffset>
                </wp:positionV>
                <wp:extent cx="1257300" cy="57150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4pt" to="260.95pt,98.9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0</wp:posOffset>
                </wp:positionV>
                <wp:extent cx="1257300" cy="342900"/>
                <wp:effectExtent l="0" t="17145" r="635" b="171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9pt" to="260.95pt,125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0</wp:posOffset>
                </wp:positionV>
                <wp:extent cx="1257300" cy="800100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7pt" to="260.95pt,179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0</wp:posOffset>
                </wp:positionV>
                <wp:extent cx="1257300" cy="1714500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7pt" to="260.95pt,251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0</wp:posOffset>
                </wp:positionV>
                <wp:extent cx="2628900" cy="24003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7pt" to="368.95pt,305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0</wp:posOffset>
                </wp:positionV>
                <wp:extent cx="2628900" cy="3200400"/>
                <wp:effectExtent l="0" t="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7pt" to="368.95pt,368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0255</wp:posOffset>
                </wp:positionH>
                <wp:positionV relativeFrom="paragraph">
                  <wp:posOffset>1024255</wp:posOffset>
                </wp:positionV>
                <wp:extent cx="2752090" cy="4660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80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2066290" cy="58039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разовательные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разовательные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-347345</wp:posOffset>
                </wp:positionV>
                <wp:extent cx="2180590" cy="5803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чреждения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-27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чреждения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2180590" cy="5803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540" w:leader="none"/>
                              </w:tabs>
                              <w:rPr/>
                            </w:pPr>
                            <w:r>
                              <w:rPr/>
                              <w:t>Учреждения здравоохра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2"/>
                        <w:tabs>
                          <w:tab w:val="clear" w:pos="708"/>
                          <w:tab w:val="left" w:pos="540" w:leader="none"/>
                        </w:tabs>
                        <w:rPr/>
                      </w:pPr>
                      <w:r>
                        <w:rPr/>
                        <w:t>Учреждения здравоох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2155</wp:posOffset>
                </wp:positionH>
                <wp:positionV relativeFrom="paragraph">
                  <wp:posOffset>-347345</wp:posOffset>
                </wp:positionV>
                <wp:extent cx="2066290" cy="58039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правление социальной защ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-27.35pt;mso-position-vertical-relative:text;margin-left:557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правление социальной защ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2066290" cy="5803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авоохранительные орг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3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авоохранительные 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252855</wp:posOffset>
                </wp:positionV>
                <wp:extent cx="2066290" cy="5803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оенный комиссари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9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оенный комиссари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052955</wp:posOffset>
                </wp:positionV>
                <wp:extent cx="2066290" cy="58039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правление Госнарко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6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правление Госнарко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2853055</wp:posOffset>
                </wp:positionV>
                <wp:extent cx="2066290" cy="5803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жарная инспе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22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жарная инспе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3653155</wp:posOffset>
                </wp:positionV>
                <wp:extent cx="2066290" cy="5803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анэпидемстан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28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анэпидемст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4453255</wp:posOffset>
                </wp:positionV>
                <wp:extent cx="2066290" cy="5803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азачье об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350.6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азачье об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5253355</wp:posOffset>
                </wp:positionV>
                <wp:extent cx="2066290" cy="6946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изводственные предприятия и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413.65pt;mso-position-vertical-relative:text;margin-left:-0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оизводственные предприятия и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5253355</wp:posOffset>
                </wp:positionV>
                <wp:extent cx="2180590" cy="69469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едприятия малого бизнеса и частные предприним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413.65pt;mso-position-vertical-relative:text;margin-left:179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едприятия малого бизнеса и частные предприним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6155</wp:posOffset>
                </wp:positionH>
                <wp:positionV relativeFrom="paragraph">
                  <wp:posOffset>5253355</wp:posOffset>
                </wp:positionV>
                <wp:extent cx="2066290" cy="69469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?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413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?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82155</wp:posOffset>
                </wp:positionH>
                <wp:positionV relativeFrom="paragraph">
                  <wp:posOffset>5253355</wp:posOffset>
                </wp:positionV>
                <wp:extent cx="2066290" cy="69469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лужба семейн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413.65pt;mso-position-vertical-relative:text;margin-left:557.65pt;mso-position-horizontal-relative:text">
                <v:textbox>
                  <w:txbxContent>
                    <w:p>
                      <w:pPr>
                        <w:pStyle w:val="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лужба семей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82155</wp:posOffset>
                </wp:positionH>
                <wp:positionV relativeFrom="paragraph">
                  <wp:posOffset>452755</wp:posOffset>
                </wp:positionV>
                <wp:extent cx="2066290" cy="58039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Центр занятости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35.65pt;mso-position-vertical-relative:text;margin-left:557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Центр занятости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82155</wp:posOffset>
                </wp:positionH>
                <wp:positionV relativeFrom="paragraph">
                  <wp:posOffset>1252855</wp:posOffset>
                </wp:positionV>
                <wp:extent cx="2066290" cy="58039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Церковь, духовен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98.65pt;mso-position-vertical-relative:text;margin-left:55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Церковь, духовен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82155</wp:posOffset>
                </wp:positionH>
                <wp:positionV relativeFrom="paragraph">
                  <wp:posOffset>2052955</wp:posOffset>
                </wp:positionV>
                <wp:extent cx="2066290" cy="58039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редства массов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61.65pt;mso-position-vertical-relative:text;margin-left:557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редства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82155</wp:posOffset>
                </wp:positionH>
                <wp:positionV relativeFrom="paragraph">
                  <wp:posOffset>2853055</wp:posOffset>
                </wp:positionV>
                <wp:extent cx="2066290" cy="58039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митет по делам молод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224.65pt;mso-position-vertical-relative:text;margin-left:557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омитет по делам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82155</wp:posOffset>
                </wp:positionH>
                <wp:positionV relativeFrom="paragraph">
                  <wp:posOffset>3538855</wp:posOffset>
                </wp:positionV>
                <wp:extent cx="2066290" cy="69469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Учреждения 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278.65pt;mso-position-vertical-relative:text;margin-left:55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Учреждения 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82155</wp:posOffset>
                </wp:positionH>
                <wp:positionV relativeFrom="paragraph">
                  <wp:posOffset>4453255</wp:posOffset>
                </wp:positionV>
                <wp:extent cx="2066290" cy="58039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бщественные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350.65pt;mso-position-vertical-relative:text;margin-left:557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бщественные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/>
        <w:t>Уже активно в  нашу жизнь вошел термин, определяющий подобный вид взаимодействия – «социальное партнерство», которое может стать эффективным, т. е. дающее в итоге положительный результат, при выполнении определенных условий: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CC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оциальная проблема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филактика правонарушений среди несовершеннолетних, организация полезной занятости детей и подростков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CC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авовая обоснованность партнерства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32"/>
                <w:szCs w:val="32"/>
              </w:rPr>
              <w:t>Наличие договоров, положений, приказов о сотрудничестве, которые  регламентируют механизм взаимодействия совместной деятельности (нормативно-правовое обеспечение деятельности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CC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наличие информационного поля, освещающего процессы социального партнерства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бликации в СМИ, информация на сайте школы, благодарственные письма в адрес партнеров и т.д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CC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личие проекта (совместной программы, плана деятельности) как способа соорганизации сторон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рамма ОУ по межведомственному взаимодействию (или модуль программы развития), совместные (подписанные двумя сторонами) планы деятельности</w:t>
            </w:r>
          </w:p>
        </w:tc>
      </w:tr>
    </w:tbl>
    <w:p>
      <w:pPr>
        <w:pStyle w:val="Normal"/>
        <w:spacing w:lineRule="auto" w:line="360" w:before="280" w:after="280"/>
        <w:ind w:firstLine="708"/>
        <w:jc w:val="both"/>
        <w:rPr/>
      </w:pPr>
      <w:r>
        <w:rPr>
          <w:sz w:val="32"/>
          <w:szCs w:val="32"/>
        </w:rPr>
        <w:t xml:space="preserve">Таким образом, основой в построении межведомственных взаимодействий становится определение конкретной задачи, для решения которой выявляется необходимость построения контактов с тем или иным ведомством или учреждением. Дальнейшая работа выстраивается поэтапно в соответствии с поставленной задачей. 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/>
        <w:t>По каждому направлению предполагается деятельность с различными структурами и в различных формах: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512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лен шта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 кем взаимодействует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ез какие формы</w:t>
            </w:r>
          </w:p>
        </w:tc>
      </w:tr>
      <w:tr>
        <w:trPr>
          <w:trHeight w:val="24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дагог-организатор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рший вожат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овательные учреждения, общественные организации, учреждения культуры, комитет по делам молодежи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ция непрерывного дополнительного образования через взаимодействие школы с учреждениями дополнительного образования детей и подростков;</w:t>
            </w:r>
          </w:p>
          <w:p>
            <w:pPr>
              <w:pStyle w:val="Style13"/>
              <w:spacing w:lineRule="auto" w:line="360" w:before="0" w:after="0"/>
              <w:ind w:left="0" w:firstLine="720"/>
              <w:contextualSpacing/>
              <w:jc w:val="both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ведение совместных культурно-массовых мероприятий, тематических выставок, внеклассной и внешкольной работы, спортивных соревнований, конкурсов; организация досуга учащихся, участие в совместных выездных рейда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дработ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реждения здравоохранения, санэпидмстанция, военный комиссариат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ция медицинского сопровождения образовательного процесса при взаимодействии с детскими территориальными поликлиниками, учреждениями по охране репродуктивного здоровья (женскими консультациями, медико-диагностическими центрами по вопросам брака и семьи и др.); оценка здоровья юношей допризывного возраста медицинскими комиссиями при военкоматах; обеспечение санитарно-гигиенического благополучия под контролем органов госсанэпиднадз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спортивного клу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реждения спорта, казачье общество, военный комиссариат, комитет по делам молодежи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ция работы призывных комиссий, содействие организации и проведению допризывной подготовки юношей старших классов, в том числе учебных сборов юношей 10-х классов, профессиональная ориентация учащихся, организация и проведение совместных спортивных мероприятий, участие в совместных выездных рейда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кольный библиотек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ства массовой информации, учреждения культуры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оевременное информирование общественности о деятельности ШВР, организация досуга учащих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МО классных руков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жарная инспекция, комитет по делам молодежи, церковь, духовенство, производственные предприятия, предприятия малого бизнеса, частные предприниматели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йствие организации профильных отрядов "Юные друзья пожарных”, организация совместных культурно-массовых мероприятий, экскурсий, тематических выездов, участие в совместных выездных рейда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альный педаг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нтр занятости населения, служба социальной защиты, служба семейной политики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удоустройство учащихся, содействие организации социальной помощи детям через работу служб социальной защиты, через организацию социальной помощи детям, оставшимся без попечения родителей, организацию профилактической работы с малоимущими семьями, участие в совместных выездных рейда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дагог дополните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овательные учреждения, учреждения культуры, церковь, духовенство, комитет по делам молодежи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ция и проведение совместных культурно-массовых мероприятий, организация досуга учащихся, профессиональная ориентация, участие в совместных выездных рейда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дагог-психо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овательные учреждения, психологические службы, органы здравоохранения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ие в работе ПМК, наркотестирование, совместные профилактические мероприятия, участие в совместных выездных рейда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кольный участков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оохранительные органы, управление Госнаркоконтроля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филактические мероприятия, привлечение к ответственности по факту совершения правонарушения, участие в совместных выездных рейдах</w:t>
            </w:r>
          </w:p>
        </w:tc>
      </w:tr>
    </w:tbl>
    <w:p>
      <w:pPr>
        <w:pStyle w:val="Normal"/>
        <w:spacing w:lineRule="auto" w:line="360" w:before="280" w:after="280"/>
        <w:ind w:firstLine="708"/>
        <w:jc w:val="both"/>
        <w:rPr/>
      </w:pPr>
      <w:r>
        <w:rPr>
          <w:sz w:val="32"/>
          <w:szCs w:val="32"/>
        </w:rPr>
        <w:t>Таким образом, можно сказать, что образовательное учреждение взяло на себя миссию сплочения общества в воспитании подрастающего поколения, э</w:t>
      </w:r>
      <w:r>
        <w:rPr>
          <w:iCs/>
          <w:sz w:val="32"/>
          <w:szCs w:val="32"/>
        </w:rPr>
        <w:t>ти взаимоотношения взаимовыгодны</w:t>
      </w:r>
      <w:r>
        <w:rPr>
          <w:sz w:val="32"/>
          <w:szCs w:val="32"/>
        </w:rPr>
        <w:t xml:space="preserve"> для обеих сторон. С одной стороны, социальные партнеры видят в школе наиболее приспособленную структуру, объединяющую многочисленную организованную часть населения, через которую возможно эффективное решение их ведомственных задач. С другой стороны, школа получает возможность привлекать для решения своих задач материальные, организационные и другие ресурсы ведомственных организаций. 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5:43:00Z</dcterms:created>
  <dc:creator>Дом</dc:creator>
  <dc:description/>
  <cp:keywords/>
  <dc:language>en-US</dc:language>
  <cp:lastModifiedBy>ped-1</cp:lastModifiedBy>
  <dcterms:modified xsi:type="dcterms:W3CDTF">2010-01-11T11:29:00Z</dcterms:modified>
  <cp:revision>4</cp:revision>
  <dc:subject/>
  <dc:title/>
</cp:coreProperties>
</file>